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Normal"/>
        <w:jc w:val="center"/>
        <w:rPr>
          <w:b/>
          <w:b/>
        </w:rPr>
      </w:pPr>
      <w:r>
        <w:rPr>
          <w:b/>
        </w:rPr>
        <w:t>„</w:t>
      </w:r>
      <w:r>
        <w:rPr>
          <w:b/>
        </w:rPr>
        <w:t>Oprava povrchu silnice II/207 Štědrá - křiž. Borek“</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xml:space="preserve">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207 Štědrá - křiž. Borek“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bCs/>
          <w:sz w:val="22"/>
          <w:szCs w:val="22"/>
        </w:rPr>
        <w:t>Jedná se o opravu dvou úseků silnice II/207 v km staničení cca 9,964 – 11,934 a cca 12,577 - 12,757, souhrnné délky 2.150 m, od obce Štědrá ke křižovatce v Borku. Bude provedeno odfrézování stávajícího krytu prům. tl. 50 mm s vyrovnáním profilu a s plynulým napojením na stávající stav v celkové ploše cca 1500 m2. Bude provedena sanace okrajů vozovky v celkové ploše cca 650 m2, dále provedení vyrovnávek z ACL 16+ v množství 180 t. Po provedení spojovacího postřiku bude položena obrusná vrstva ACO 11+ v tloušťce 50 mm a celkové ploše 13700 m2. Dále budou výškově upraveny dvě kanalizační vpusti, 15 ks vodovodních uzávěrů přípojek, doplnění krajnic se zhutněním a obnova VDZ  vodící čáry š. 125mm. Pracovní spáry budou proříznuty a zality modifikovanou zálivkou, v místě sjezdů bude provedeno plynulé napojení na stávající stav. Práce budou provedeny v souladu s technickými předpisy a normami a při zajištění dopravně bezpečnostních opatření. Minimální požadovaná záruční doba je 36 měsíců na stavební práce a kryt vozovky, 12 měsíců na VDZ.</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úpravu krajnic</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12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6:00Z</dcterms:created>
  <dc:creator>Charvát</dc:creator>
  <dc:description/>
  <cp:keywords/>
  <dc:language>en-US</dc:language>
  <cp:lastModifiedBy>František Malár</cp:lastModifiedBy>
  <cp:lastPrinted>2017-06-01T09:56:00Z</cp:lastPrinted>
  <dcterms:modified xsi:type="dcterms:W3CDTF">2019-03-26T08:02:00Z</dcterms:modified>
  <cp:revision>4</cp:revision>
  <dc:subject/>
  <dc:title>SMLOUVA O DÍLO</dc:title>
</cp:coreProperties>
</file>